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460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right" w:pos="8460" w:leader="none"/>
        </w:tabs>
        <w:rPr>
          <w:b/>
          <w:b/>
          <w:bCs/>
          <w:caps/>
          <w:sz w:val="28"/>
          <w:szCs w:val="28"/>
          <w:u w:val="single"/>
          <w:lang w:val="en-GB"/>
        </w:rPr>
      </w:pPr>
      <w:r>
        <w:rPr>
          <w:b/>
          <w:bCs/>
          <w:caps/>
          <w:sz w:val="28"/>
          <w:szCs w:val="28"/>
          <w:u w:val="single"/>
          <w:lang w:val="en-GB"/>
        </w:rPr>
        <w:t>List of Abbreviations</w:t>
      </w:r>
    </w:p>
    <w:p>
      <w:pPr>
        <w:pStyle w:val="Normal"/>
        <w:tabs>
          <w:tab w:val="clear" w:pos="720"/>
          <w:tab w:val="right" w:pos="8460" w:leader="none"/>
        </w:tabs>
        <w:rPr>
          <w:b/>
          <w:b/>
          <w:bCs/>
          <w:caps/>
          <w:sz w:val="28"/>
          <w:szCs w:val="28"/>
          <w:u w:val="single"/>
          <w:lang w:val="en-GB"/>
        </w:rPr>
      </w:pPr>
      <w:r>
        <w:rPr>
          <w:b/>
          <w:bCs/>
          <w:caps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AEO</w:t>
        <w:tab/>
        <w:t>Agriculture Extension Officer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lang w:val="en-GB"/>
        </w:rPr>
        <w:t>AWP</w:t>
        <w:tab/>
        <w:t>Annual Work Plan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lang w:val="en-GB"/>
        </w:rPr>
        <w:t>BETS</w:t>
        <w:tab/>
        <w:t>Name of a local consulting firm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BRAC</w:t>
        <w:tab/>
        <w:t>Bangladesh Rural Advancement Committee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/>
        <w:t>BWDB</w:t>
        <w:tab/>
        <w:t>Bangladesh Water Development Board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pt-BR"/>
        </w:rPr>
      </w:pPr>
      <w:r>
        <w:rPr>
          <w:lang w:val="pt-BR"/>
        </w:rPr>
        <w:t>CBD-I</w:t>
        <w:tab/>
        <w:t>Char Baggar Dona-I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CDS</w:t>
        <w:tab/>
        <w:t>Coastal Development Strategy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lang w:val="en-GB"/>
        </w:rPr>
        <w:t>CEGIS</w:t>
        <w:tab/>
        <w:t>Centre for Environmental and Geographical Information Services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CTA</w:t>
        <w:tab/>
        <w:t>Chief Technical Adviser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lang w:val="en-GB"/>
        </w:rPr>
        <w:t>DAE</w:t>
        <w:tab/>
        <w:t>Department of Agriculture Extension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lang w:val="en-GB"/>
        </w:rPr>
        <w:t>DANIDA</w:t>
        <w:tab/>
        <w:t>Danish International Development Agency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</w:rPr>
      </w:pPr>
      <w:r>
        <w:rPr>
          <w:bCs/>
        </w:rPr>
        <w:t>DC</w:t>
        <w:tab/>
        <w:t>Deputy Commissioner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bCs/>
        </w:rPr>
        <w:t>DDCC</w:t>
        <w:tab/>
        <w:t>District Development Coordination Committee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DoF</w:t>
        <w:tab/>
        <w:t>Department of Forest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DPHE</w:t>
        <w:tab/>
        <w:t>Department of Public Health Engineering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lang w:val="en-GB"/>
        </w:rPr>
        <w:t xml:space="preserve">ECNEC </w:t>
        <w:tab/>
        <w:t>Executive Committee of National Economic Council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 xml:space="preserve">EDP </w:t>
        <w:tab/>
        <w:t>Estuary Development Programme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lang w:val="en-GB"/>
        </w:rPr>
        <w:t>ESPP</w:t>
        <w:tab/>
        <w:t>Estuary Study and Pilot Project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GNAEP</w:t>
        <w:tab/>
        <w:t>Greater Noakhali Aquaculture Extension Project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lang w:val="en-GB"/>
        </w:rPr>
        <w:t>HHs</w:t>
        <w:tab/>
        <w:t>Households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HYV</w:t>
        <w:tab/>
        <w:t>High Yielding Variety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/>
        <w:t>ICRD</w:t>
        <w:tab/>
        <w:t>Integrated Coastal Resources Database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ICZM</w:t>
        <w:tab/>
        <w:t>Integrated Coastal Zone Management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IMED</w:t>
        <w:tab/>
        <w:t>Implementing Monitoring and Evaluation Division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 xml:space="preserve">IPSWAM </w:t>
        <w:tab/>
        <w:t>Integrated Planning for Sustainable Water Management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bCs/>
        </w:rPr>
        <w:t>LCS</w:t>
        <w:tab/>
        <w:t>Labour Contracting Societies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LGED</w:t>
        <w:tab/>
        <w:t>Local Government Engineering Department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  <w:lang w:val="en-GB"/>
        </w:rPr>
      </w:pPr>
      <w:r>
        <w:rPr/>
        <w:t>LRMS</w:t>
        <w:tab/>
        <w:t>Land Records and Management System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  <w:lang w:val="en-GB"/>
        </w:rPr>
      </w:pPr>
      <w:r>
        <w:rPr>
          <w:lang w:val="en-GB"/>
        </w:rPr>
        <w:t>MoWR</w:t>
        <w:tab/>
        <w:t>Ministry of Water Resources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bCs/>
          <w:lang w:val="en-GB"/>
        </w:rPr>
        <w:t>NGO</w:t>
        <w:tab/>
      </w:r>
      <w:r>
        <w:rPr>
          <w:lang w:val="en-GB"/>
        </w:rPr>
        <w:t>Non-Government Organisation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bCs/>
        </w:rPr>
        <w:t>O&amp;M</w:t>
        <w:tab/>
        <w:t>Operation and Maintenance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PCP</w:t>
        <w:tab/>
        <w:t>Project Concept Paper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/>
        <w:t>PMC</w:t>
        <w:tab/>
        <w:t>Project Management Committee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PP</w:t>
        <w:tab/>
        <w:t>Project Proforma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lang w:val="en-GB"/>
        </w:rPr>
        <w:t>PTPS</w:t>
        <w:tab/>
        <w:t>Plot to Plot Survey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RNE</w:t>
        <w:tab/>
        <w:t>Royal Netherlands Embassy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</w:rPr>
      </w:pPr>
      <w:r>
        <w:rPr>
          <w:lang w:val="en-GB"/>
        </w:rPr>
        <w:t>SAAO</w:t>
        <w:tab/>
        <w:t>Sub-Assistant Agriculture Officer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</w:rPr>
      </w:pPr>
      <w:r>
        <w:rPr>
          <w:lang w:val="en-GB"/>
        </w:rPr>
        <w:t xml:space="preserve">SFG </w:t>
        <w:tab/>
        <w:t>Social Forestry Groups</w:t>
        <w:tab/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  <w:lang w:val="en-GB"/>
        </w:rPr>
      </w:pPr>
      <w:r>
        <w:rPr>
          <w:bCs/>
        </w:rPr>
        <w:t>SSSWRDSP</w:t>
        <w:tab/>
        <w:t>Second Small Scale Water Resources Development Sector Project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bCs/>
          <w:lang w:val="en-GB"/>
        </w:rPr>
        <w:t>TA</w:t>
        <w:tab/>
      </w:r>
      <w:r>
        <w:rPr>
          <w:lang w:val="en-GB"/>
        </w:rPr>
        <w:t>Technical Assistance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TL</w:t>
        <w:tab/>
        <w:t>Team Leader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lang w:val="en-GB"/>
        </w:rPr>
      </w:pPr>
      <w:r>
        <w:rPr>
          <w:lang w:val="en-GB"/>
        </w:rPr>
        <w:t>UNO</w:t>
        <w:tab/>
        <w:t>Upazila Nirbahi Officer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</w:rPr>
      </w:pPr>
      <w:r>
        <w:rPr>
          <w:lang w:val="en-GB"/>
        </w:rPr>
        <w:t>UP</w:t>
        <w:tab/>
        <w:t>Union Parishad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</w:rPr>
      </w:pPr>
      <w:r>
        <w:rPr>
          <w:bCs/>
        </w:rPr>
        <w:t>WARPO</w:t>
        <w:tab/>
        <w:t>Water Resources Planning Organisation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</w:rPr>
      </w:pPr>
      <w:r>
        <w:rPr>
          <w:bCs/>
        </w:rPr>
        <w:t>WMA</w:t>
        <w:tab/>
        <w:t>Water Management Association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</w:rPr>
      </w:pPr>
      <w:r>
        <w:rPr>
          <w:bCs/>
        </w:rPr>
        <w:t>WMF</w:t>
        <w:tab/>
        <w:t>Water Management Fedaration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>
          <w:bCs/>
        </w:rPr>
      </w:pPr>
      <w:r>
        <w:rPr>
          <w:bCs/>
        </w:rPr>
        <w:t>WMG</w:t>
        <w:tab/>
        <w:t>Water Management Group</w:t>
      </w:r>
    </w:p>
    <w:p>
      <w:pPr>
        <w:pStyle w:val="Normal"/>
        <w:tabs>
          <w:tab w:val="clear" w:pos="720"/>
          <w:tab w:val="left" w:pos="1440" w:leader="none"/>
          <w:tab w:val="right" w:pos="8460" w:leader="none"/>
        </w:tabs>
        <w:rPr/>
      </w:pPr>
      <w:r>
        <w:rPr>
          <w:bCs/>
        </w:rPr>
        <w:t>WMO</w:t>
        <w:tab/>
        <w:t>Water Management Organisation</w:t>
      </w:r>
    </w:p>
    <w:sectPr>
      <w:footerReference w:type="default" r:id="rId2"/>
      <w:type w:val="nextPage"/>
      <w:pgSz w:w="11906" w:h="16838"/>
      <w:pgMar w:left="1987" w:right="1440" w:gutter="0" w:header="0" w:top="1440" w:footer="720" w:bottom="100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basedOn w:val="Normal"/>
    <w:pPr/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</w:tabs>
      <w:ind w:left="1440" w:hanging="0"/>
      <w:jc w:val="both"/>
    </w:pPr>
    <w:rPr>
      <w:lang w:val="en-GB"/>
    </w:rPr>
  </w:style>
  <w:style w:type="paragraph" w:styleId="PRHeading2">
    <w:name w:val="PR Heading 2"/>
    <w:basedOn w:val="Normal"/>
    <w:qFormat/>
    <w:pPr>
      <w:numPr>
        <w:ilvl w:val="0"/>
        <w:numId w:val="2"/>
      </w:numPr>
    </w:pPr>
    <w:rPr>
      <w:b/>
      <w:bCs/>
      <w:u w:val="single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3:05:00Z</dcterms:created>
  <dc:creator>cdsp</dc:creator>
  <dc:description/>
  <cp:keywords/>
  <dc:language>en-US</dc:language>
  <cp:lastModifiedBy>Cdsp</cp:lastModifiedBy>
  <cp:lastPrinted>2006-08-28T17:40:00Z</cp:lastPrinted>
  <dcterms:modified xsi:type="dcterms:W3CDTF">2007-08-23T03:05:00Z</dcterms:modified>
  <cp:revision>2</cp:revision>
  <dc:subject/>
  <dc:title>Chapter 1:  INTRODUCTION</dc:title>
</cp:coreProperties>
</file>