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91"/>
      </w:tblGrid>
      <w:tr>
        <w:trPr>
          <w:trHeight w:val="330" w:hRule="atLeast"/>
        </w:trPr>
        <w:tc>
          <w:tcPr>
            <w:tcW w:w="693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List of Advisers/Staff under CDSP-III as per 31</w:t>
            </w:r>
            <w:r>
              <w:rPr>
                <w:b/>
                <w:bCs/>
                <w:vertAlign w:val="superscript"/>
                <w:lang w:val="en-US"/>
              </w:rPr>
              <w:t>st</w:t>
            </w:r>
            <w:r>
              <w:rPr>
                <w:b/>
                <w:bCs/>
                <w:lang w:val="en-US"/>
              </w:rPr>
              <w:t xml:space="preserve">  December 2006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9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Koen de Wilde</w:t>
            </w:r>
          </w:p>
        </w:tc>
        <w:tc>
          <w:tcPr>
            <w:tcW w:w="34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ef Technical Advis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Zainal Abedin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ng Team Leader / Water Management Organization Advis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D.K. Chowdhury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nd Settlement Adviser 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Mihir Chakraborty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y Control Engine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A.K.M. Hasan Sayed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al Forestry Advis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. Shireen Akhter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tional &amp; Gender Advis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Abdul Latif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on Dis. Advis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A.K. Biswas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trative Offic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Shamaun-Al Noor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S Analys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Bhajan Chandra Paul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Agriculturis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Sankar Chandra Saha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Engine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Zulfiquer Azeez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Engine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Nurul Isla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tt. Land Settlement Advis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r. Mesbah Uddin Ahmed (Bahar)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stic Offic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Jahirul Isla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Co-ordin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. Nahid Farhana Akter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ale Field Co-ordin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Ferdous Rahma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Co-ordin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Maksudur Rahma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Co-ordin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Liaquat Ali Kha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Co-ordin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s. Fatema Begu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ale Field Co-ordin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Atiqur Rahman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s Manag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9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hilpi Regina Gonsalves</w:t>
            </w:r>
          </w:p>
        </w:tc>
        <w:tc>
          <w:tcPr>
            <w:tcW w:w="34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. Assistan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Keramat Ali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ct Assistan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. Raka Monae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. Assistan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Sharif Uddi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Management Organization Facilit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Sazedul Kabir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r. Computer Operat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hamed Ali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veyo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. Habibur Rahman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veyor (Land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Kamaluddin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eyor (Land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Moti Lal Das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tor (Land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Delwar Hossai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tor (Land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Rezaul Hoque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ey Assistan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u Syeed Chowdhury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ounts Assistant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Sojan Bhuiya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Operator, PD's office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Abdul Kader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te Office Peon (Char Majid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Abul Hossai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k, Guest House (Hatiya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Waziullah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d (Boyer Char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Shah Ala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d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Bino Fernandes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d (Sonapur Guest House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Nizamuddi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ard (Boyer Char)</w:t>
            </w:r>
          </w:p>
        </w:tc>
      </w:tr>
      <w:tr>
        <w:trPr>
          <w:trHeight w:val="5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Shajaha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hicle Guard/Cleaner (Sonapur Guest House)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Shamim Gazi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n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zlur Rahman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n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Gopal Chandra Roy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n/Clean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9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iruddin Sabuj</w:t>
            </w:r>
          </w:p>
        </w:tc>
        <w:tc>
          <w:tcPr>
            <w:tcW w:w="34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n/Asstt. O.Mess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Jerome Penhiro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 O.Mess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Shamsul Hoque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n/Cook, Hatiya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Maksud Ala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n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Abdul Latif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Gaiz Alam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Jalil Miah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Flavian Gonsalves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Abdul Wohab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asin Khan</w:t>
            </w:r>
          </w:p>
        </w:tc>
        <w:tc>
          <w:tcPr>
            <w:tcW w:w="3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. Aminul Haque</w:t>
            </w:r>
          </w:p>
        </w:tc>
        <w:tc>
          <w:tcPr>
            <w:tcW w:w="34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i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36:00Z</dcterms:created>
  <dc:creator>K_ali</dc:creator>
  <dc:description/>
  <dc:language>en-US</dc:language>
  <cp:lastModifiedBy>SHAMAUN</cp:lastModifiedBy>
  <dcterms:modified xsi:type="dcterms:W3CDTF">2007-02-19T09:36:00Z</dcterms:modified>
  <cp:revision>2</cp:revision>
  <dc:subject/>
  <dc:title>List of Advisers/Staff under CDSP-III as per 30th June 2006</dc:title>
</cp:coreProperties>
</file>